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870"/>
        <w:gridCol w:w="4514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ts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nicks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  <w:t>Botswan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Zimbabw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Western Sahar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amero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entral African Republi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Ghan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Morocc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Guinea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wazilan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Liber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  <w:t>Nig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Rwand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Egyp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Nigeri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enega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Tanzani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ha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ozambiqu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ierra Leon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omalia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  <w:t>The Democratic Republic of Congo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lgeri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ngol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Gambi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Liby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Keny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Ethiopi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outh Afric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uda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Ugan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978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90"/>
        <w:gridCol w:w="1657"/>
        <w:gridCol w:w="1521"/>
        <w:gridCol w:w="1420"/>
        <w:gridCol w:w="1420"/>
        <w:gridCol w:w="1420"/>
        <w:gridCol w:w="1420"/>
        <w:gridCol w:w="143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(MODEL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ere is this country located?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is the capital of this country?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people live in this country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religions are practiced in this country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is the major resource this country has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are the important geographical areas in this country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is one interesting fact?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is another interesting fact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oup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nt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dagasc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78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90"/>
        <w:gridCol w:w="1657"/>
        <w:gridCol w:w="1521"/>
        <w:gridCol w:w="1420"/>
        <w:gridCol w:w="1420"/>
        <w:gridCol w:w="1420"/>
        <w:gridCol w:w="1420"/>
        <w:gridCol w:w="143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ere is this country located?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is the capital of this country?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people live in this country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religions are practiced in this country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is the major resource this country has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are the important geographical areas in this country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is one interesting fact?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is another interesting fact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oup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nt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oup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nt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oup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nt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oup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nt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ere is this country located?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is the capital of this country?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people live in this country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type of government does this country have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is the major resource this country has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are the important geographical areas in this country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is one interesting fact?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hat is another interesting fact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oup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nt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oup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nt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oup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nt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oup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nt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ed Script:</w:t>
      </w:r>
    </w:p>
    <w:p>
      <w:pPr>
        <w:pStyle w:val="Normal"/>
        <w:rPr/>
      </w:pPr>
      <w:r>
        <w:rPr/>
        <w:t>Slide 1/2: The country of Madagascar is an island off of the southeastern coast of Africa.  It is about the size of California.  The flag's colors are white, red, and green.</w:t>
      </w:r>
    </w:p>
    <w:p>
      <w:pPr>
        <w:pStyle w:val="Normal"/>
        <w:rPr/>
      </w:pPr>
      <w:r>
        <w:rPr/>
        <w:t xml:space="preserve">Slides 3/4/5:  The capital of Madagascar is Antananarivo.  Antananarivo has an athletic stadium and a busy marketplace.  </w:t>
      </w:r>
    </w:p>
    <w:p>
      <w:pPr>
        <w:pStyle w:val="Normal"/>
        <w:rPr/>
      </w:pPr>
      <w:r>
        <w:rPr/>
        <w:t>Slides 6/7: The majority of people that live in Madagascar are the natives.  These people call themselves Malagasy.</w:t>
      </w:r>
    </w:p>
    <w:p>
      <w:pPr>
        <w:pStyle w:val="Normal"/>
        <w:rPr/>
      </w:pPr>
      <w:r>
        <w:rPr/>
        <w:t>Slide 8: The government of Madagascar is a republic.  Their president is Mark Ravalomanana.</w:t>
      </w:r>
    </w:p>
    <w:p>
      <w:pPr>
        <w:pStyle w:val="Normal"/>
        <w:rPr/>
      </w:pPr>
      <w:r>
        <w:rPr/>
        <w:t>Slide 9:  The economy of Madagascar is one of the smallest in the world because they do not have an abundant amount of resources.  The people mostly fish and farm.</w:t>
      </w:r>
    </w:p>
    <w:p>
      <w:pPr>
        <w:pStyle w:val="Normal"/>
        <w:rPr/>
      </w:pPr>
      <w:r>
        <w:rPr/>
        <w:t>Slide 10: The most famous geographic place in Madagascar is Lake Aloatra.  It is 40 kilometers wide.</w:t>
      </w:r>
    </w:p>
    <w:p>
      <w:pPr>
        <w:pStyle w:val="Normal"/>
        <w:rPr/>
      </w:pPr>
      <w:r>
        <w:rPr/>
        <w:t>Slide 11: An interesting fact about Madagascar is that it is the only place in the world where lemurs are from.  Lemurs are considered primitive (not advanced) primates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Slide 12:  Another interesting fact about Madagascar is that about 165 million years ago, it was a part of Africa.  Therefore, Madagascar is a very interesting and important part of Africa.</w: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frican Countries Movie Making Project-Mayer</w:t>
    </w:r>
  </w:p>
  <w:p>
    <w:pPr>
      <w:pStyle w:val="Header"/>
      <w:jc w:val="center"/>
      <w:rPr/>
    </w:pPr>
    <w:r>
      <w:rPr/>
      <w:tab/>
      <w:t xml:space="preserve">           </w:t>
    </w:r>
  </w:p>
  <w:p>
    <w:pPr>
      <w:pStyle w:val="Header"/>
      <w:rPr/>
    </w:pPr>
    <w:r>
      <w:rPr/>
      <w:t>Name:</w:t>
      <w:tab/>
      <w:tab/>
      <w:t>Class: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30:00Z</dcterms:created>
  <dc:creator>Mayer</dc:creator>
  <dc:description/>
  <dc:language>en-US</dc:language>
  <cp:lastModifiedBy>Mayer</cp:lastModifiedBy>
  <dcterms:modified xsi:type="dcterms:W3CDTF">2010-06-17T12:30:00Z</dcterms:modified>
  <cp:revision>2</cp:revision>
  <dc:subject/>
  <dc:title/>
</cp:coreProperties>
</file>